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51</w:t>
        <w:tab/>
        <w:t>2.</w:t>
        <w:tab/>
        <w:t>Form: Distribution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51-1</w:t>
        <w:tab/>
        <w:t>Distribution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Residue</w:t>
      </w:r>
      <w:r>
        <w:rPr/>
        <w:t xml:space="preserve">. I give the residue of my estate, after payment of taxes, costs, and expenses of administration as provid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(trustee) in trust. It is my intention to establish a charitable remainder annuity trust within the meaning of Revenue Procedure 2003-57 and Internal Revenue Code §664(d)(1). This trust shall be known as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nd shall be administered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0:00Z</dcterms:created>
  <dc:creator/>
  <dc:description/>
  <cp:keywords/>
  <dc:language>en-US</dc:language>
  <cp:lastModifiedBy>murphyk</cp:lastModifiedBy>
  <cp:lastPrinted>2003-05-02T11:57:00Z</cp:lastPrinted>
  <dcterms:modified xsi:type="dcterms:W3CDTF">2009-10-29T18:40:00Z</dcterms:modified>
  <cp:revision>2</cp:revision>
  <dc:subject/>
  <dc:title>||§14</dc:title>
</cp:coreProperties>
</file>